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t. Genevieve School - September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Facul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gar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issal 11: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eek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lcome Back!!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H&amp;S Boar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l Pa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urtown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Carmean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garten dismissal 11:30 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-CARES available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: Back to School N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5-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Back to School N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K-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: Gr. 5-8 Mass, parish hall; Student Council Installation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: Gr. 1-4 Mass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unc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g., 2:45-3:0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Back to School Night Gr.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30 High School Info Night, Gr. 6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, 2:45-3:0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R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Smith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 lessons after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Advisory Board Mee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 Mrs. Reifsnyder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AHE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5: NO SCHOOL (Professional Dev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21: H&amp;S Parent Mtg., 7 PM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ge">
                  <wp:posOffset>7310755</wp:posOffset>
                </wp:positionV>
                <wp:extent cx="6177915" cy="760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SGS: Living Out the Values of an A+ Catholic Sch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59.85pt;mso-wrap-distance-left:9.35pt;mso-wrap-distance-right:9.35pt;mso-wrap-distance-top:0pt;mso-wrap-distance-bottom:0pt;margin-top:575.65pt;mso-position-vertical-relative:page;margin-left:180.7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SGS: Living Out the Values of an A+ Catholic Sch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2295525</wp:posOffset>
                </wp:positionH>
                <wp:positionV relativeFrom="page">
                  <wp:posOffset>6670675</wp:posOffset>
                </wp:positionV>
                <wp:extent cx="617791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1237 Bethlehem Pike, Flourtown, PA  190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59.85pt;mso-wrap-distance-left:9.35pt;mso-wrap-distance-right:9.35pt;mso-wrap-distance-top:0pt;mso-wrap-distance-bottom:0pt;margin-top:525.25pt;mso-position-vertical-relative:page;margin-left:1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1237 Bethlehem Pike, Flourtown, PA  190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0:19:00Z</dcterms:created>
  <dc:creator>Derek Illchuk</dc:creator>
  <dc:description/>
  <dc:language>en-US</dc:language>
  <cp:lastModifiedBy>tmaugle</cp:lastModifiedBy>
  <cp:lastPrinted>2010-09-02T11:08:00Z</cp:lastPrinted>
  <dcterms:modified xsi:type="dcterms:W3CDTF">2010-09-14T20:19:00Z</dcterms:modified>
  <cp:revision>2</cp:revision>
  <dc:subject/>
  <dc:title>St</dc:title>
</cp:coreProperties>
</file>